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8438009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114034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309861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104235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